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05050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42019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89453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53179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88528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78789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